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14.12.</w:t>
      </w:r>
      <w:r>
        <w:rPr>
          <w:lang w:val="en-US"/>
        </w:rPr>
        <w:t>2006</w:t>
      </w:r>
      <w:r>
        <w:rPr/>
        <w:t xml:space="preserve">  № </w:t>
      </w:r>
      <w:r>
        <w:rPr>
          <w:lang w:val="en-US"/>
        </w:rPr>
        <w:t>22 / 1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ых гарантий г. Благовещенска средствами городского бюджета 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936"/>
        <w:gridCol w:w="2520"/>
        <w:gridCol w:w="629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нвестиционного  проекта /сдел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проекта/ сделки, имеющая ресурсная база, документаль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для реализации проекта/сделки средства, срок гарант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-инициатор проекта, адрес, телефон</w:t>
            </w:r>
          </w:p>
        </w:tc>
      </w:tr>
      <w:tr>
        <w:trPr>
          <w:trHeight w:val="238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«Управление капитального строительства»  -строительство   многоквартирного жилого дома в квартале 408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е 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рование в жилищное строительство города Благовещен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000, г. Благовещенск, ул. Зейская, 173 «а», МП «Управление капитального строительст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– Лабзин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4-06-5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 тыс. рублей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ходящие гарантии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й договор ЗАО «Спецдорстрой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е 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 г. Благовещенск, ул. Северная, 165, ЗАО «Спецдор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- Поправко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5-26-1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 тыс. рублей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3:32:00Z</dcterms:created>
  <dc:creator>Matrix</dc:creator>
  <dc:description/>
  <cp:keywords/>
  <dc:language>en-US</dc:language>
  <cp:lastModifiedBy>Оксана</cp:lastModifiedBy>
  <cp:lastPrinted>2006-11-01T10:44:00Z</cp:lastPrinted>
  <dcterms:modified xsi:type="dcterms:W3CDTF">2006-12-18T07:08:00Z</dcterms:modified>
  <cp:revision>4</cp:revision>
  <dc:subject/>
  <dc:title>                                                                                                                              </dc:title>
</cp:coreProperties>
</file>